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ins w:id="0" w:author="Johnson (ESO), Antony" w:date="2023-04-18T16:35:00Z"/>
        </w:rPr>
      </w:pPr>
      <w:r>
        <w:rPr>
          <w:caps w:val="false"/>
          <w:smallCaps w:val="false"/>
        </w:rPr>
        <w:t>SECTION C: TRANSMISSION SERVICES AND OPERATIONS</w:t>
      </w:r>
    </w:p>
    <w:p>
      <w:pPr>
        <w:pStyle w:val="Schedule"/>
        <w:pageBreakBefore w:val="false"/>
        <w:rPr>
          <w:ins w:id="3" w:author="Johnson (ESO), Antony" w:date="2023-04-18T16:37:00Z"/>
        </w:rPr>
      </w:pPr>
      <w:ins w:id="1" w:author="Johnson (ESO), Antony" w:date="2023-04-18T16:35:00Z">
        <w:r>
          <w:rPr/>
          <w:t>CM089 – IMPLEMENTATION OF THE ELECTRICITY SYSTEM RESTORATION STAN</w:t>
        </w:r>
      </w:ins>
      <w:ins w:id="2" w:author="Johnson (ESO), Antony" w:date="2023-04-18T16:37:00Z">
        <w:r>
          <w:rPr/>
          <w:t>DARD</w:t>
        </w:r>
      </w:ins>
    </w:p>
    <w:p>
      <w:pPr>
        <w:pStyle w:val="ScheduleTitle"/>
        <w:rPr/>
      </w:pPr>
      <w:ins w:id="4" w:author="Johnson (ESO), Antony" w:date="2023-05-18T12:27:00Z">
        <w:r>
          <w:rPr/>
          <w:t>UPDATED 18</w:t>
        </w:r>
      </w:ins>
      <w:ins w:id="5" w:author="Johnson (ESO), Antony" w:date="2023-04-18T16:37:00Z">
        <w:r>
          <w:rPr/>
          <w:t xml:space="preserve"> </w:t>
        </w:r>
      </w:ins>
      <w:ins w:id="6" w:author="Johnson (ESO), Antony" w:date="2023-05-18T12:27:00Z">
        <w:r>
          <w:rPr/>
          <w:t>MAY</w:t>
        </w:r>
      </w:ins>
      <w:ins w:id="7" w:author="Johnson (ESO), Antony" w:date="2023-04-18T16:37:00Z">
        <w:r>
          <w:rPr/>
          <w:t xml:space="preserve"> 2023</w:t>
        </w:r>
      </w:ins>
    </w:p>
    <w:p>
      <w:pPr>
        <w:pStyle w:val="Normal"/>
        <w:rPr/>
      </w:pPr>
      <w:r>
        <w:rPr/>
      </w:r>
    </w:p>
    <w:p>
      <w:pPr>
        <w:pStyle w:val="Restart"/>
        <w:tabs>
          <w:tab w:val="clear" w:pos="720"/>
        </w:tabs>
        <w:spacing w:lineRule="atLeast" w:line="300" w:before="0" w:after="240"/>
        <w:rPr>
          <w:caps w:val="false"/>
          <w:smallCaps w:val="false"/>
          <w:kern w:val="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b/>
          <w:b/>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b/>
          <w:b/>
        </w:rPr>
      </w:pPr>
      <w:r>
        <w:rPr>
          <w:b/>
        </w:rPr>
        <w:t>PART TWO:</w:t>
        <w:tab/>
        <w:t>TRANSMISSION OUTAGE PLANNING</w:t>
      </w:r>
      <w:bookmarkStart w:id="17" w:name="_DV_M1"/>
      <w:bookmarkEnd w:id="17"/>
    </w:p>
    <w:p>
      <w:pPr>
        <w:pStyle w:val="Normal"/>
        <w:rPr>
          <w:b/>
          <w:b/>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del w:id="9" w:author="Johnson (ESO), Antony" w:date="2023-04-18T16:38:00Z"/>
        </w:rPr>
      </w:pPr>
      <w:r>
        <w:rPr/>
        <w:t>1.1.4</w:t>
        <w:tab/>
        <w:t>provision for the reinstatement of Transmission Services which are the subject of an Outage, where so directed by NGESO.</w:t>
      </w:r>
      <w:del w:id="8" w:author="Johnson (ESO), Antony" w:date="2023-04-18T16:38:00Z">
        <w:r>
          <w:rPr/>
          <w:delText xml:space="preserve"> </w:delText>
        </w:r>
      </w:del>
    </w:p>
    <w:p>
      <w:pPr>
        <w:pStyle w:val="Normal"/>
        <w:widowControl/>
        <w:bidi w:val="0"/>
        <w:spacing w:lineRule="atLeast" w:line="300" w:before="0" w:after="240"/>
        <w:ind w:left="1440" w:hanging="720"/>
        <w:jc w:val="both"/>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del w:id="10" w:author="Johnson (ESO), Antony" w:date="2023-03-24T15:35:00Z">
        <w:r>
          <w:rPr/>
          <w:delText xml:space="preserve"> and</w:delText>
        </w:r>
      </w:del>
    </w:p>
    <w:p>
      <w:pPr>
        <w:pStyle w:val="Normal"/>
        <w:ind w:left="1440" w:hanging="720"/>
        <w:rPr>
          <w:ins w:id="13" w:author="Johnson (ESO), Antony" w:date="2023-03-24T15:36:00Z"/>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ins w:id="11" w:author="Johnson (ESO), Antony" w:date="2023-03-24T15:36:00Z">
        <w:r>
          <w:rPr/>
          <w:t>; and</w:t>
        </w:r>
      </w:ins>
      <w:del w:id="12" w:author="Johnson (ESO), Antony" w:date="2023-03-24T15:36:00Z">
        <w:r>
          <w:rPr/>
          <w:delText>.</w:delText>
        </w:r>
      </w:del>
    </w:p>
    <w:p>
      <w:pPr>
        <w:pStyle w:val="Normal"/>
        <w:ind w:left="1440" w:hanging="720"/>
        <w:rPr>
          <w:b/>
          <w:b/>
        </w:rPr>
      </w:pPr>
      <w:ins w:id="14" w:author="Johnson (ESO), Antony" w:date="2023-03-24T15:36:00Z">
        <w:r>
          <w:rPr/>
          <w:t>2.4.3</w:t>
          <w:tab/>
          <w:t xml:space="preserve">ensure </w:t>
        </w:r>
      </w:ins>
      <w:ins w:id="15" w:author="Johnson (ESO), Antony" w:date="2023-03-24T15:38:00Z">
        <w:r>
          <w:rPr/>
          <w:t xml:space="preserve">any Outage </w:t>
        </w:r>
      </w:ins>
      <w:ins w:id="16" w:author="Johnson (ESO), Antony" w:date="2023-04-18T16:41:00Z">
        <w:r>
          <w:rPr/>
          <w:t xml:space="preserve">Proposal </w:t>
        </w:r>
      </w:ins>
      <w:ins w:id="17" w:author="Johnson (ESO), Antony" w:date="2023-03-24T15:38:00Z">
        <w:r>
          <w:rPr/>
          <w:t>do</w:t>
        </w:r>
      </w:ins>
      <w:ins w:id="18" w:author="Johnson (ESO), Antony" w:date="2023-04-18T16:41:00Z">
        <w:r>
          <w:rPr/>
          <w:t>es</w:t>
        </w:r>
      </w:ins>
      <w:ins w:id="19" w:author="Johnson (ESO), Antony" w:date="2023-03-24T15:38:00Z">
        <w:r>
          <w:rPr/>
          <w:t xml:space="preserve"> not have a material effect on NGESO’s ability to be</w:t>
        </w:r>
      </w:ins>
      <w:ins w:id="20" w:author="Johnson (ESO), Antony" w:date="2023-03-24T15:36:00Z">
        <w:r>
          <w:rPr/>
          <w:t xml:space="preserve"> able to comply with the requirements of the Electricity System Restoration Standard through the implementation of Restoration Plans. </w:t>
        </w:r>
      </w:ins>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 xml:space="preserve">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w:t>
      </w:r>
      <w:del w:id="21" w:author="Johnson (ESO), Antony" w:date="2023-04-18T16:39:00Z">
        <w:r>
          <w:rPr/>
          <w:delText>and</w:delText>
        </w:r>
      </w:del>
    </w:p>
    <w:p>
      <w:pPr>
        <w:pStyle w:val="Normal"/>
        <w:ind w:left="1440" w:hanging="720"/>
        <w:rPr>
          <w:ins w:id="24" w:author="Johnson (ESO), Antony" w:date="2023-03-24T15:42:00Z"/>
        </w:rPr>
      </w:pPr>
      <w:r>
        <w:rPr/>
        <w:t>3.1.2</w:t>
        <w:tab/>
        <w:t>providing NGESO with the most up-to-date version of each of its Outage Proposals up until the date on which the final version of each such Outage Proposal is submitted to NGESO pursuant to paragraph 3.7</w:t>
      </w:r>
      <w:ins w:id="22" w:author="Johnson (ESO), Antony" w:date="2023-04-18T16:39:00Z">
        <w:r>
          <w:rPr/>
          <w:t>; and</w:t>
        </w:r>
      </w:ins>
      <w:del w:id="23" w:author="Johnson (ESO), Antony" w:date="2023-04-18T16:39:00Z">
        <w:r>
          <w:rPr/>
          <w:delText>.</w:delText>
        </w:r>
      </w:del>
    </w:p>
    <w:p>
      <w:pPr>
        <w:pStyle w:val="Normal"/>
        <w:ind w:left="1440" w:hanging="720"/>
        <w:rPr/>
      </w:pPr>
      <w:ins w:id="25" w:author="Johnson (ESO), Antony" w:date="2023-03-24T15:42:00Z">
        <w:r>
          <w:rPr/>
          <w:t>3.1.3</w:t>
          <w:tab/>
        </w:r>
      </w:ins>
      <w:ins w:id="26" w:author="Johnson (ESO), Antony" w:date="2023-04-18T16:39:00Z">
        <w:r>
          <w:rPr/>
          <w:t>consideration of</w:t>
        </w:r>
      </w:ins>
      <w:ins w:id="27" w:author="Johnson (ESO), Antony" w:date="2023-03-24T15:42:00Z">
        <w:r>
          <w:rPr/>
          <w:t xml:space="preserve"> Outage Proposals do not have a material impact on the ability to </w:t>
        </w:r>
      </w:ins>
      <w:ins w:id="28" w:author="Johnson (ESO), Antony" w:date="2023-03-24T15:44:00Z">
        <w:r>
          <w:rPr/>
          <w:t>implement Restoration Plans.</w:t>
        </w:r>
      </w:ins>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ins w:id="29" w:author="Johnson (ESO), Antony" w:date="2023-04-18T16:44:00Z">
        <w:r>
          <w:rPr/>
          <w:t xml:space="preserve"> including </w:t>
        </w:r>
      </w:ins>
      <w:ins w:id="30" w:author="Johnson (ESO), Antony" w:date="2023-04-18T16:47:00Z">
        <w:r>
          <w:rPr/>
          <w:t>Outages</w:t>
        </w:r>
      </w:ins>
      <w:ins w:id="31" w:author="Johnson (ESO), Antony" w:date="2023-04-18T16:45:00Z">
        <w:r>
          <w:rPr/>
          <w:t xml:space="preserve"> which have an impact on Restoration Plans </w:t>
        </w:r>
      </w:ins>
      <w:ins w:id="32" w:author="Johnson (ESO), Antony" w:date="2023-04-18T16:48:00Z">
        <w:r>
          <w:rPr/>
          <w:t>and the wider implementation of the Elec</w:t>
        </w:r>
      </w:ins>
      <w:ins w:id="33" w:author="Johnson (ESO), Antony" w:date="2023-04-18T16:50:00Z">
        <w:r>
          <w:rPr/>
          <w:t>tricity System Restoration Standard</w:t>
        </w:r>
      </w:ins>
      <w:r>
        <w:rPr/>
        <w:t>.</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t>
      </w:r>
      <w:ins w:id="34" w:author="Johnson (ESO), Antony" w:date="2023-04-18T17:08:00Z">
        <w:r>
          <w:rPr/>
          <w:t xml:space="preserve">(including the impact on Restoration Plans) </w:t>
        </w:r>
      </w:ins>
      <w:r>
        <w:rPr/>
        <w:t xml:space="preserve">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ins w:id="35" w:author="Johnson (ESO), Antony" w:date="2023-04-18T17:06:00Z">
        <w:r>
          <w:rPr/>
          <w:t xml:space="preserve"> and</w:t>
        </w:r>
      </w:ins>
    </w:p>
    <w:p>
      <w:pPr>
        <w:pStyle w:val="Normal"/>
        <w:ind w:left="1440" w:hanging="720"/>
        <w:rPr>
          <w:ins w:id="38" w:author="Johnson (ESO), Antony" w:date="2023-03-24T15:45:00Z"/>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ins w:id="36" w:author="Johnson (ESO), Antony" w:date="2023-04-18T17:06:00Z">
        <w:r>
          <w:rPr/>
          <w:t>.</w:t>
        </w:r>
      </w:ins>
      <w:del w:id="37" w:author="Johnson (ESO), Antony" w:date="2023-03-24T15:47:00Z">
        <w:r>
          <w:rPr/>
          <w:delText>,</w:delText>
        </w:r>
      </w:del>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 xml:space="preserve">On or before Week 34, NGESO shall issue to each Transmission Owner such parts of the Outage Plan for the following Financial Years (being the same Outage Plan from which NGESO will circulate relevant information to </w:t>
      </w:r>
      <w:commentRangeStart w:id="0"/>
      <w:r>
        <w:rPr/>
        <w:t>Users</w:t>
      </w:r>
      <w:r>
        <w:rPr>
          <w:rStyle w:val="CommentReference"/>
          <w:vanish w:val="false"/>
          <w:position w:val="2"/>
        </w:rPr>
      </w:r>
      <w:commentRangeEnd w:id="0"/>
      <w:r>
        <w:commentReference w:id="0"/>
      </w:r>
      <w:r>
        <w:rPr/>
        <w:t xml:space="preserve">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w:t>
      </w:r>
      <w:del w:id="39" w:author="Johnson (ESO), Antony" w:date="2023-03-24T15:54:00Z">
        <w:r>
          <w:rPr/>
          <w:delText>s</w:delText>
        </w:r>
      </w:del>
      <w:r>
        <w:rPr/>
        <w:t xml:space="preserve">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r>
        <w:rPr/>
        <w:t>a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rPr>
          <w:rFonts w:ascii="Arial" w:hAnsi="Arial" w:cs="Arial"/>
        </w:rPr>
      </w:pPr>
      <w:r>
        <w:rPr>
          <w:rFonts w:cs="Arial"/>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 xml:space="preserve">other operational matters including Event Reporting and Joint Investigations, </w:t>
      </w:r>
      <w:ins w:id="40" w:author="Johnson (ESO), Antony" w:date="2023-03-24T16:01:00Z">
        <w:r>
          <w:rPr/>
          <w:t>System Restoration</w:t>
        </w:r>
      </w:ins>
      <w:del w:id="41" w:author="Johnson (ESO), Antony" w:date="2023-03-24T16:01:00Z">
        <w:r>
          <w:rPr/>
          <w:delText>Black Start</w:delText>
        </w:r>
      </w:del>
      <w:r>
        <w:rPr/>
        <w:t>, and the De-energisation of User Equipment.</w:t>
      </w:r>
    </w:p>
    <w:p>
      <w:pPr>
        <w:pStyle w:val="Normal"/>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ins w:id="42" w:author="Johnson (ESO), Antony" w:date="2023-03-24T16:45:00Z">
        <w:r>
          <w:rPr/>
          <w:t xml:space="preserve">  </w:t>
        </w:r>
      </w:ins>
    </w:p>
    <w:p>
      <w:pPr>
        <w:pStyle w:val="Heading3"/>
        <w:numPr>
          <w:ilvl w:val="0"/>
          <w:numId w:val="0"/>
        </w:numPr>
        <w:ind w:left="1440" w:hanging="720"/>
        <w:rPr>
          <w:ins w:id="43" w:author="Johnson (ESO), Antony" w:date="2023-03-24T16:47:00Z"/>
        </w:rPr>
      </w:pPr>
      <w:r>
        <w:rPr/>
        <w:t>2.1.2</w:t>
        <w:tab/>
        <w:t>Where reasonably requested by NGESO, a Transmission Owner shall provide access to its Test results and maintenance records in relation to any of its Plant or Apparatus located on Users' Sites.</w:t>
      </w:r>
    </w:p>
    <w:p>
      <w:pPr>
        <w:pStyle w:val="Heading3"/>
        <w:numPr>
          <w:ilvl w:val="0"/>
          <w:numId w:val="0"/>
        </w:numPr>
        <w:ind w:left="1440" w:hanging="720"/>
        <w:rPr/>
      </w:pPr>
      <w:ins w:id="44" w:author="Johnson (ESO), Antony" w:date="2023-03-24T16:47:00Z">
        <w:r>
          <w:rPr/>
          <w:t>2.1.3</w:t>
          <w:tab/>
          <w:t>Notwithstanding that a Transmission Owner is not a party to the CUSC and is not thereby required to comply with the Grid Code, a Transmission Owner shall comply with the relevant sections of OC5.7 of the Grid Code (as amended from time to time)</w:t>
        </w:r>
      </w:ins>
      <w:ins w:id="45" w:author="Johnson (ESO), Antony" w:date="2023-03-24T16:53:00Z">
        <w:r>
          <w:rPr/>
          <w:t xml:space="preserve"> as agreed between NGESO and with the Transmission Owner pursuant to </w:t>
        </w:r>
      </w:ins>
      <w:ins w:id="46" w:author="Johnson (ESO), Antony" w:date="2023-03-24T16:56:00Z">
        <w:r>
          <w:rPr/>
          <w:t xml:space="preserve">facilitate </w:t>
        </w:r>
      </w:ins>
      <w:ins w:id="47" w:author="Johnson (ESO), Antony" w:date="2023-03-24T16:58:00Z">
        <w:r>
          <w:rPr/>
          <w:t>testing for System Restoration purposes.</w:t>
        </w:r>
      </w:ins>
      <w:ins w:id="48" w:author="Johnson (ESO), Antony" w:date="2023-03-24T16:47:00Z">
        <w:r>
          <w:rPr/>
          <w:t xml:space="preserve"> </w:t>
        </w:r>
      </w:ins>
      <w:ins w:id="49" w:author="Johnson (ESO), Antony" w:date="2023-04-18T16:52:00Z">
        <w:r>
          <w:rPr/>
          <w:t xml:space="preserve"> As part of this requirement</w:t>
        </w:r>
      </w:ins>
      <w:ins w:id="50" w:author="Johnson (ESO), Antony" w:date="2023-04-18T16:54:00Z">
        <w:r>
          <w:rPr/>
          <w:t>,</w:t>
        </w:r>
      </w:ins>
      <w:ins w:id="51" w:author="Johnson (ESO), Antony" w:date="2023-04-18T16:52:00Z">
        <w:r>
          <w:rPr/>
          <w:t xml:space="preserve"> Transmission Owners shall be required to satisfy the</w:t>
        </w:r>
      </w:ins>
      <w:ins w:id="52" w:author="Johnson (ESO), Antony" w:date="2023-04-18T16:54:00Z">
        <w:r>
          <w:rPr/>
          <w:t xml:space="preserve"> applicable requirements of OC5.7.4.2 including the need to submit the data required under </w:t>
        </w:r>
      </w:ins>
      <w:ins w:id="53" w:author="Johnson (ESO), Antony" w:date="2023-04-18T16:56:00Z">
        <w:r>
          <w:rPr/>
          <w:t xml:space="preserve">Part IV of Schedule 16 of the Grid Code Data Registration Code. </w:t>
        </w:r>
      </w:ins>
      <w:ins w:id="54" w:author="Johnson (ESO), Antony" w:date="2023-04-18T16:54:00Z">
        <w:r>
          <w:rPr/>
          <w:t xml:space="preserve"> </w:t>
        </w:r>
      </w:ins>
      <w:ins w:id="55" w:author="Johnson (ESO), Antony" w:date="2023-04-18T16:52:00Z">
        <w:r>
          <w:rPr/>
          <w:t xml:space="preserve"> </w:t>
        </w:r>
      </w:ins>
    </w:p>
    <w:p>
      <w:pPr>
        <w:pStyle w:val="Normal"/>
        <w:rPr/>
      </w:pPr>
      <w:r>
        <w:rPr/>
        <w:t>2.2</w:t>
        <w:tab/>
      </w:r>
      <w:r>
        <w:rPr>
          <w:b/>
        </w:rPr>
        <w:t>Commissioning and on-load testing of User Equipment</w:t>
      </w:r>
    </w:p>
    <w:p>
      <w:pPr>
        <w:pStyle w:val="Normal"/>
        <w:ind w:left="1440" w:hanging="720"/>
        <w:rPr/>
      </w:pPr>
      <w:r>
        <w:rPr/>
        <w:t>2.2.1</w:t>
        <w:tab/>
        <w:t xml:space="preserve">A Transmission Owner shall, where requested by NGESO, assist with the commissioning and on-load testing of a User Equipment or equipment for which a User is responsible </w:t>
      </w:r>
      <w:ins w:id="56" w:author="Johnson (ESO), Antony" w:date="2023-03-24T16:02:00Z">
        <w:commentRangeStart w:id="1"/>
        <w:r>
          <w:rPr/>
          <w:t xml:space="preserve">(including User Equipment owned and operated by a Restoration Contractor) </w:t>
        </w:r>
      </w:ins>
      <w:ins w:id="57" w:author="Johnson (ESO), Antony" w:date="2023-03-24T16:02:00Z">
        <w:r>
          <w:rPr>
            <w:rStyle w:val="CommentReference"/>
            <w:vanish w:val="false"/>
            <w:position w:val="2"/>
          </w:rPr>
        </w:r>
      </w:ins>
      <w:commentRangeEnd w:id="1"/>
      <w:r>
        <w:commentReference w:id="1"/>
      </w:r>
      <w:r>
        <w:rPr/>
        <w:t>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pPr>
      <w:r>
        <w:rPr>
          <w:kern w:val="0"/>
        </w:rPr>
        <w:t>3.3</w:t>
        <w:tab/>
        <w:t xml:space="preserve">Each Transmission Interface Agreement shall be in a form agreed between such Transmission Interface Site Parties but based substantially on the form set out in Schedule Fifteen and as drafted in the first instance by the relevant Offshore Transmission Owner. </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2268" w:hanging="850"/>
        <w:rPr/>
      </w:pPr>
      <w:commentRangeStart w:id="2"/>
      <w:r>
        <w:rPr/>
        <w:t>4.1.6.1</w:t>
      </w:r>
      <w:r>
        <w:rPr>
          <w:rStyle w:val="CommentReference"/>
          <w:vanish w:val="false"/>
          <w:position w:val="2"/>
        </w:rPr>
      </w:r>
      <w:commentRangeEnd w:id="2"/>
      <w:r>
        <w:commentReference w:id="2"/>
      </w:r>
      <w:r>
        <w:rPr/>
        <w:tab/>
        <w:t xml:space="preserve">a description of the Significant Incident or the Possible Relevant Interruption  (including, without limitation, any associated Services Reduction or Service Reduction Risk); </w:t>
        <w:tab/>
      </w:r>
    </w:p>
    <w:p>
      <w:pPr>
        <w:pStyle w:val="Normal"/>
        <w:ind w:left="2268" w:hanging="850"/>
        <w:rPr/>
      </w:pPr>
      <w:commentRangeStart w:id="3"/>
      <w:r>
        <w:rPr/>
        <w:t>4.1.6.2</w:t>
        <w:tab/>
        <w:t>the time and date of the Significant Incident; or the Possible Relevant Interruption and the estimated Interruption Period of Possible Relevant Interruption;</w:t>
        <w:tab/>
      </w:r>
    </w:p>
    <w:p>
      <w:pPr>
        <w:pStyle w:val="Normal"/>
        <w:ind w:left="2268" w:hanging="850"/>
        <w:rPr/>
      </w:pPr>
      <w:r>
        <w:rPr/>
        <w:t>4.1.6.3</w:t>
        <w:tab/>
        <w:t>the location(s) of the Significant Incident or the Possible Relevant Interruption;</w:t>
      </w:r>
    </w:p>
    <w:p>
      <w:pPr>
        <w:pStyle w:val="Normal"/>
        <w:ind w:left="2268" w:hanging="850"/>
        <w:rPr/>
      </w:pPr>
      <w:r>
        <w:rPr/>
        <w:t>4.1.6.4</w:t>
        <w:tab/>
        <w:t>Plant and/or Apparatus directly involved (and not merely affected by the Event(s) giving rise to the Significant Incident or the Possible Relevant Interruption);</w:t>
      </w:r>
    </w:p>
    <w:p>
      <w:pPr>
        <w:pStyle w:val="Normal"/>
        <w:ind w:left="2268" w:hanging="850"/>
        <w:rPr/>
      </w:pPr>
      <w:r>
        <w:rPr/>
        <w:t>4.1.6.5</w:t>
        <w:tab/>
        <w:t>a response to any question(s) raised by the Requesting Party in relation to the Event or Significant Incident or the Possible Relevant Interruption; and</w:t>
      </w:r>
    </w:p>
    <w:p>
      <w:pPr>
        <w:pStyle w:val="Normal"/>
        <w:ind w:left="2268" w:hanging="850"/>
        <w:rPr/>
      </w:pPr>
      <w:r>
        <w:rPr/>
        <w:t>4.1.6.6</w:t>
        <w:tab/>
        <w:t>any other information reasonably requested by the Requesting Party in relation to the Event or Significant Incident or the Possible Relevant Interruption.</w:t>
      </w:r>
      <w:commentRangeEnd w:id="3"/>
      <w:r>
        <w:commentReference w:id="3"/>
      </w:r>
      <w:r>
        <w:rPr>
          <w:rStyle w:val="CommentReference"/>
          <w:vanish w:val="false"/>
          <w:position w:val="2"/>
        </w:rPr>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w:t>
      </w:r>
      <w:ins w:id="58" w:author="Johnson (ESO), Antony" w:date="2023-03-24T16:16:00Z">
        <w:r>
          <w:rPr/>
          <w:t>,</w:t>
        </w:r>
      </w:ins>
      <w:r>
        <w:rPr/>
        <w:t xml:space="preserve">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b/>
          <w:b/>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r>
      <w:ins w:id="59" w:author="Johnson (ESO), Antony" w:date="2023-03-24T16:18:00Z">
        <w:r>
          <w:rPr>
            <w:b/>
          </w:rPr>
          <w:t>SYSTEM RESTORATION</w:t>
        </w:r>
      </w:ins>
      <w:del w:id="60" w:author="Johnson (ESO), Antony" w:date="2023-03-24T16:18:00Z">
        <w:r>
          <w:rPr>
            <w:b/>
          </w:rPr>
          <w:delText>BLACK START</w:delText>
        </w:r>
      </w:del>
    </w:p>
    <w:p>
      <w:pPr>
        <w:pStyle w:val="Schedule1"/>
        <w:numPr>
          <w:ilvl w:val="2"/>
          <w:numId w:val="6"/>
        </w:numPr>
        <w:tabs>
          <w:tab w:val="clear" w:pos="720"/>
        </w:tabs>
        <w:outlineLvl w:val="9"/>
        <w:rPr/>
      </w:pPr>
      <w:r>
        <w:rPr>
          <w:kern w:val="0"/>
        </w:rPr>
        <w:t xml:space="preserve">Notwithstanding that a Transmission Owner is not a party to the CUSC and is not thereby required to comply with the Grid Code, a Transmission Owner shall comply with sections OC9.4 and OC9.5 of the Grid Code (as amended from time to time) and any </w:t>
      </w:r>
      <w:del w:id="61" w:author="Johnson (ESO), Antony" w:date="2023-03-24T16:21:00Z">
        <w:r>
          <w:rPr>
            <w:kern w:val="0"/>
          </w:rPr>
          <w:delText xml:space="preserve">Local Joint </w:delText>
        </w:r>
      </w:del>
      <w:r>
        <w:rPr>
          <w:kern w:val="0"/>
        </w:rPr>
        <w:t>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 xml:space="preserve">NGESO shall comply with, and shall procure that a User </w:t>
      </w:r>
      <w:ins w:id="62" w:author="Johnson (ESO), Antony" w:date="2023-03-24T16:22:00Z">
        <w:r>
          <w:rPr>
            <w:kern w:val="0"/>
          </w:rPr>
          <w:t xml:space="preserve">(including a Restoration Contractor) </w:t>
        </w:r>
      </w:ins>
      <w:r>
        <w:rPr>
          <w:kern w:val="0"/>
        </w:rPr>
        <w:t xml:space="preserve">shall comply with sections OC9.4 and OC9.5 of the Grid Code and any </w:t>
      </w:r>
      <w:del w:id="63" w:author="Johnson (ESO), Antony" w:date="2023-03-24T16:22:00Z">
        <w:r>
          <w:rPr>
            <w:kern w:val="0"/>
          </w:rPr>
          <w:delText xml:space="preserve">Local Joint </w:delText>
        </w:r>
      </w:del>
      <w:r>
        <w:rPr>
          <w:kern w:val="0"/>
        </w:rPr>
        <w:t>Restoration Plan or OC9 De-Synchronised Island Procedure agreed pursuant to OC9.4 or OC9.5 where and to the extent that such section applies to NGESO and the User</w:t>
      </w:r>
      <w:ins w:id="64" w:author="Johnson (ESO), Antony" w:date="2023-03-24T16:23:00Z">
        <w:r>
          <w:rPr>
            <w:kern w:val="0"/>
          </w:rPr>
          <w:t xml:space="preserve"> (including Restoration Contractors)</w:t>
        </w:r>
      </w:ins>
      <w:r>
        <w:rPr>
          <w:kern w:val="0"/>
        </w:rPr>
        <w:t>.</w:t>
      </w:r>
    </w:p>
    <w:p>
      <w:pPr>
        <w:pStyle w:val="Normal"/>
        <w:ind w:left="720" w:hanging="720"/>
        <w:rPr/>
      </w:pPr>
      <w:r>
        <w:rPr/>
        <w:t>5.2</w:t>
        <w:tab/>
        <w:t xml:space="preserve">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w:t>
      </w:r>
      <w:del w:id="65" w:author="Johnson (ESO), Antony" w:date="2023-03-24T16:24:00Z">
        <w:r>
          <w:rPr/>
          <w:delText>a Black Start</w:delText>
        </w:r>
      </w:del>
      <w:ins w:id="66" w:author="Johnson (ESO), Antony" w:date="2023-03-24T16:24:00Z">
        <w:r>
          <w:rPr/>
          <w:t>System Restoration</w:t>
        </w:r>
      </w:ins>
      <w:r>
        <w:rPr/>
        <w:t>, following which the Parties shall comply with the processes set out in the arrangements agreed pursuant to paragraph 5.1.</w:t>
      </w:r>
    </w:p>
    <w:p>
      <w:pPr>
        <w:pStyle w:val="Normal"/>
        <w:ind w:left="720" w:hanging="720"/>
        <w:rPr/>
      </w:pPr>
      <w:r>
        <w:rPr/>
      </w:r>
    </w:p>
    <w:p>
      <w:pPr>
        <w:pStyle w:val="Normal"/>
        <w:rPr>
          <w:b/>
          <w:b/>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1418" w:hanging="698"/>
        <w:rPr/>
      </w:pPr>
      <w:r>
        <w:rPr/>
        <w:t>6.1.1</w:t>
        <w:tab/>
        <w:t xml:space="preserve">the Energisation of User Equipment </w:t>
      </w:r>
      <w:ins w:id="67" w:author="Johnson (ESO), Antony" w:date="2023-03-24T16:25:00Z">
        <w:bookmarkStart w:id="50" w:name="_Hlk130567877"/>
        <w:r>
          <w:rPr/>
          <w:t>(including Restoration Contractor’s Equipment)</w:t>
        </w:r>
      </w:ins>
      <w:ins w:id="68" w:author="Johnson (ESO), Antony" w:date="2023-03-24T16:25:00Z">
        <w:bookmarkEnd w:id="50"/>
        <w:r>
          <w:rPr/>
          <w:t xml:space="preserve"> </w:t>
        </w:r>
      </w:ins>
      <w:r>
        <w:rPr/>
        <w:t>specified in such notice; or</w:t>
      </w:r>
    </w:p>
    <w:p>
      <w:pPr>
        <w:pStyle w:val="Normal"/>
        <w:ind w:left="1418" w:hanging="698"/>
        <w:rPr/>
      </w:pPr>
      <w:r>
        <w:rPr/>
        <w:t>6.1.2</w:t>
        <w:tab/>
        <w:t xml:space="preserve">the De-energisation of User Equipment </w:t>
      </w:r>
      <w:ins w:id="69" w:author="Johnson (ESO), Antony" w:date="2023-03-24T16:26:00Z">
        <w:r>
          <w:rPr/>
          <w:t>(including Restoration Contractor’s Equipment)</w:t>
        </w:r>
      </w:ins>
      <w:ins w:id="70" w:author="Johnson (ESO), Antony" w:date="2023-04-18T16:58:00Z">
        <w:r>
          <w:rPr/>
          <w:t xml:space="preserve"> </w:t>
        </w:r>
      </w:ins>
      <w:r>
        <w:rPr/>
        <w:t>specified in such notice.</w:t>
      </w:r>
    </w:p>
    <w:p>
      <w:pPr>
        <w:pStyle w:val="Heading1"/>
        <w:numPr>
          <w:ilvl w:val="0"/>
          <w:numId w:val="0"/>
        </w:numPr>
        <w:ind w:left="0" w:hanging="0"/>
        <w:rPr>
          <w:b/>
          <w:b/>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ins w:id="71" w:author="Johnson (ESO), Antony" w:date="2023-03-24T17:03:00Z">
        <w:r>
          <w:rPr/>
          <w:t xml:space="preserve">  In the case of System Restoration, training would be undertaken in accordance with the requirements of </w:t>
        </w:r>
      </w:ins>
      <w:ins w:id="72" w:author="Johnson (ESO), Antony" w:date="2023-03-24T17:05:00Z">
        <w:r>
          <w:rPr/>
          <w:t xml:space="preserve">OC9.4.7.6.2 and </w:t>
        </w:r>
      </w:ins>
      <w:ins w:id="73" w:author="Johnson (ESO), Antony" w:date="2023-03-24T17:08:00Z">
        <w:r>
          <w:rPr/>
          <w:t>OC5.7.4.</w:t>
        </w:r>
      </w:ins>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
          <w:b/>
        </w:rPr>
        <w:t>8.</w:t>
        <w:tab/>
        <w:t>NATIONAL ELECTRICITY TRANSMISSION SYSTEM PERFORMANCE REPORTING</w:t>
      </w:r>
    </w:p>
    <w:p>
      <w:pPr>
        <w:pStyle w:val="Normal"/>
        <w:ind w:left="720" w:hanging="720"/>
        <w:rPr/>
      </w:pPr>
      <w:r>
        <w:rPr>
          <w:rFonts w:cs="Arial"/>
        </w:rPr>
        <w:t>8.1</w:t>
        <w:tab/>
        <w:t>NGESO shall discuss and evaluate with each Transmission Owner any proposed changes to the statement (“</w:t>
      </w:r>
      <w:r>
        <w:rPr>
          <w:rFonts w:cs="Arial"/>
          <w:b/>
          <w:bCs/>
        </w:rPr>
        <w:t>Condition C17 Statement</w:t>
      </w:r>
      <w:r>
        <w:rPr>
          <w:rFonts w:cs="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
        </w:rPr>
        <w:t>8.3</w:t>
        <w:tab/>
        <w:t>Parties shall agree a timetable for the key stages of the production of the National Electricity Transmission System Performance Report (“</w:t>
      </w:r>
      <w:r>
        <w:rPr>
          <w:rFonts w:cs="Arial"/>
          <w:b/>
        </w:rPr>
        <w:t>National Electricity Transmission System Performance Report Timetable</w:t>
      </w:r>
      <w:r>
        <w:rPr>
          <w:rFonts w:cs="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
          <w:b/>
          <w:bCs/>
        </w:rPr>
        <w:t>National Electricity Transmission System Performance Report</w:t>
      </w:r>
      <w:r>
        <w:rPr>
          <w:rFonts w:cs="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
          <w:color w:val="000000"/>
        </w:rPr>
        <w:t>spect of such amendments shall prevail.</w:t>
      </w:r>
      <w:bookmarkStart w:id="51" w:name="_DV_M17"/>
      <w:bookmarkStart w:id="52" w:name="_DV_M16"/>
      <w:bookmarkStart w:id="53" w:name="_DV_M15"/>
      <w:bookmarkStart w:id="54" w:name="_DV_M14"/>
      <w:bookmarkStart w:id="55" w:name="_DV_M13"/>
      <w:bookmarkStart w:id="56" w:name="_DV_M11"/>
      <w:bookmarkStart w:id="57" w:name="_DV_M10"/>
      <w:bookmarkEnd w:id="51"/>
      <w:bookmarkEnd w:id="52"/>
      <w:bookmarkEnd w:id="53"/>
      <w:bookmarkEnd w:id="54"/>
      <w:bookmarkEnd w:id="55"/>
      <w:bookmarkEnd w:id="56"/>
      <w:bookmarkEnd w:id="57"/>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5:50:00Z" w:initials="J(A">
    <w:p>
      <w:r>
        <w:rPr>
          <w:rFonts w:ascii="Arial" w:hAnsi="Arial" w:eastAsia="Times New Roman" w:cs="Arial"/>
          <w:color w:val="auto"/>
          <w:position w:val="2"/>
          <w:sz w:val="20"/>
          <w:szCs w:val="20"/>
          <w:lang w:eastAsia="en-US" w:val="en-GB" w:bidi="ar-SA"/>
        </w:rPr>
        <w:t>Anything connected at Transmission would be a User.  This includes Restoration Contractors so we do not need to refer to Restoration Contractors in this and subsequent sections of the code relating to outages.  Are we comfortable with this logic.</w:t>
      </w:r>
    </w:p>
  </w:comment>
  <w:comment w:id="1" w:author="Johnson (ESO), Antony" w:date="2023-03-24T16:03:00Z" w:initials="J(A">
    <w:p>
      <w:r>
        <w:rPr>
          <w:rFonts w:ascii="Arial" w:hAnsi="Arial" w:eastAsia="Times New Roman" w:cs="Arial"/>
          <w:color w:val="auto"/>
          <w:position w:val="2"/>
          <w:sz w:val="20"/>
          <w:szCs w:val="20"/>
          <w:lang w:eastAsia="en-US" w:val="en-GB" w:bidi="ar-SA"/>
        </w:rPr>
        <w:t xml:space="preserve">Technically we do not need this as a User would include Restoration Contractors but I have added it for completeness. </w:t>
      </w:r>
    </w:p>
  </w:comment>
  <w:comment w:id="2" w:author="Johnson (ESO), Antony" w:date="2023-03-24T16:14:00Z" w:initials="J(A">
    <w:p>
      <w:r>
        <w:rPr>
          <w:rFonts w:ascii="Arial" w:hAnsi="Arial" w:eastAsia="Times New Roman" w:cs="Arial"/>
          <w:color w:val="auto"/>
          <w:position w:val="2"/>
          <w:sz w:val="20"/>
          <w:szCs w:val="20"/>
          <w:lang w:eastAsia="en-US" w:val="en-GB" w:bidi="ar-SA"/>
        </w:rPr>
        <w:t>Reformatted</w:t>
      </w:r>
    </w:p>
  </w:comment>
  <w:comment w:id="3" w:author="Johnson (ESO), Antony" w:date="2023-03-24T16:15:00Z" w:initials="J(A">
    <w:p>
      <w:r>
        <w:rPr>
          <w:rFonts w:ascii="Arial" w:hAnsi="Arial" w:eastAsia="Times New Roman" w:cs="Arial"/>
          <w:color w:val="auto"/>
          <w:position w:val="2"/>
          <w:sz w:val="20"/>
          <w:szCs w:val="20"/>
          <w:lang w:eastAsia="en-US" w:val="en-GB" w:bidi="ar-SA"/>
        </w:rPr>
        <w:t>Re-formatted - Inden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2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1:27:00Z</dcterms:created>
  <dc:creator>smm</dc:creator>
  <dc:description>Style template for London</dc:description>
  <cp:keywords/>
  <dc:language>en-US</dc:language>
  <cp:lastModifiedBy>Johnson (ESO), Antony</cp:lastModifiedBy>
  <cp:lastPrinted>2014-11-27T14:42:00Z</cp:lastPrinted>
  <dcterms:modified xsi:type="dcterms:W3CDTF">2023-05-18T11:27:00Z</dcterms:modified>
  <cp:revision>3</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2709AD953E51B7488377257589BE821F</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lcf76f155ced4ddcb4097134ff3c332f">
    <vt:lpwstr/>
  </property>
  <property fmtid="{D5CDD505-2E9C-101B-9397-08002B2CF9AE}" pid="28" name="test">
    <vt:lpwstr/>
  </property>
</Properties>
</file>